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U – STAVEBNÍ ÚPRAVY OBJEKTU  E,  ČS.LEGIÍ 9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-</w:t>
        <w:tab/>
        <w:t>TECHNICKÁ ZPRÁVA</w:t>
        <w:tab/>
        <w:tab/>
        <w:tab/>
        <w:tab/>
        <w:t>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2-</w:t>
        <w:tab/>
        <w:t>SPECIFIKACE MATERIÁLU</w:t>
        <w:tab/>
        <w:tab/>
        <w:tab/>
        <w:t>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-</w:t>
        <w:tab/>
        <w:t xml:space="preserve">ELEKTROINSTALACE - 1.PP  </w:t>
        <w:tab/>
        <w:tab/>
        <w:tab/>
        <w:t>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4-</w:t>
        <w:tab/>
        <w:t>ELEKTROINSTALACE - 1.NP</w:t>
        <w:tab/>
        <w:tab/>
        <w:tab/>
        <w:t>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5-</w:t>
        <w:tab/>
        <w:t>ELEKTROINSTALACE - 2.NP</w:t>
        <w:tab/>
        <w:tab/>
        <w:tab/>
        <w:t>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6-</w:t>
        <w:tab/>
        <w:t>ELEKTROINSTALACE - 3.NP</w:t>
        <w:tab/>
        <w:tab/>
        <w:tab/>
        <w:t>0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7-</w:t>
        <w:tab/>
        <w:t>ELEKTROINSTALACE - PŮDA</w:t>
        <w:tab/>
        <w:tab/>
        <w:tab/>
        <w:t>0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8-</w:t>
        <w:tab/>
        <w:t>ROZVODNICE RH</w:t>
        <w:tab/>
        <w:tab/>
        <w:tab/>
        <w:tab/>
        <w:t>0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9-</w:t>
        <w:tab/>
        <w:t>ROZVODNICE R0.1</w:t>
        <w:tab/>
        <w:tab/>
        <w:tab/>
        <w:tab/>
        <w:t>0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0-</w:t>
        <w:tab/>
        <w:t>ROZVODNICE R0.2</w:t>
        <w:tab/>
        <w:tab/>
        <w:tab/>
        <w:tab/>
        <w:t>1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1-</w:t>
        <w:tab/>
        <w:t>ROZVODNICE R1.1</w:t>
        <w:tab/>
        <w:tab/>
        <w:tab/>
        <w:tab/>
        <w:t>1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2-</w:t>
        <w:tab/>
        <w:t>ROZVODNICE R1.2</w:t>
        <w:tab/>
        <w:tab/>
        <w:tab/>
        <w:tab/>
        <w:t>1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3-</w:t>
        <w:tab/>
        <w:t>ROZVODNICE R1.3</w:t>
        <w:tab/>
        <w:tab/>
        <w:tab/>
        <w:tab/>
        <w:t>1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14-</w:t>
        <w:tab/>
        <w:t>ROZVODNICE R2.1</w:t>
        <w:tab/>
        <w:tab/>
        <w:tab/>
        <w:tab/>
        <w:t>1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5-</w:t>
        <w:tab/>
        <w:t>ROZVODNICE R2.2</w:t>
        <w:tab/>
        <w:tab/>
        <w:tab/>
        <w:tab/>
        <w:t>1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6-</w:t>
        <w:tab/>
        <w:t>ROZVODNICE R2.3</w:t>
        <w:tab/>
        <w:tab/>
        <w:tab/>
        <w:tab/>
        <w:t>1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7-</w:t>
        <w:tab/>
        <w:t>ROZVODNICE R3.1</w:t>
        <w:tab/>
        <w:tab/>
        <w:tab/>
        <w:tab/>
        <w:t>1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8-</w:t>
        <w:tab/>
        <w:t>ROZVODNICE R3.2</w:t>
        <w:tab/>
        <w:tab/>
        <w:tab/>
        <w:tab/>
        <w:t>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9-</w:t>
        <w:tab/>
        <w:t>ROZVODNICE R4.1</w:t>
        <w:tab/>
        <w:tab/>
        <w:tab/>
        <w:tab/>
        <w:t>1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0-</w:t>
        <w:tab/>
        <w:t>ROZVODNICE R4.2</w:t>
        <w:tab/>
        <w:tab/>
        <w:tab/>
        <w:tab/>
        <w:t>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1-</w:t>
        <w:tab/>
        <w:t>ROZVODNICE RVZT1</w:t>
        <w:tab/>
        <w:tab/>
        <w:tab/>
        <w:tab/>
        <w:t>21</w:t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2-</w:t>
        <w:tab/>
        <w:t>ROZVODNICE RVZT2</w:t>
        <w:tab/>
        <w:tab/>
        <w:tab/>
        <w:tab/>
        <w:t>2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3-</w:t>
        <w:tab/>
        <w:t>ROZVODNICE RVS</w:t>
        <w:tab/>
        <w:tab/>
        <w:tab/>
        <w:tab/>
        <w:t>2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24-</w:t>
        <w:tab/>
        <w:t>OCHRANA PŘED BLESKEM</w:t>
        <w:tab/>
        <w:tab/>
        <w:tab/>
        <w:t>2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5-</w:t>
        <w:tab/>
        <w:t>KOORDINAČNÍ SITUACE ELEKTRO</w:t>
        <w:tab/>
        <w:tab/>
        <w:tab/>
        <w:t>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6-</w:t>
        <w:tab/>
        <w:t>ULOŽENÍ KABELU V ZEMI</w:t>
        <w:tab/>
        <w:tab/>
        <w:tab/>
        <w:tab/>
        <w:t>2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OSTRAVSKÁ UNIVERZITA,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OSTRAVSKÁ UNIVERZIT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Tomáš Pavlí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DATUM:</w:t>
        <w:tab/>
        <w:t>06 / 2020</w:t>
        <w:tab/>
        <w:tab/>
      </w:r>
      <w:r>
        <w:rPr>
          <w:sz w:val="22"/>
          <w:szCs w:val="22"/>
        </w:rPr>
        <w:t>ČÍSLO ZAKÁZKY:</w:t>
        <w:tab/>
        <w:t>3518/46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U – STAVEBNÍ ÚPRAVY OBJEKTU  E,  ČS.LEGIÍ 9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1418" w:hanging="1418"/>
        <w:jc w:val="both"/>
        <w:rPr/>
      </w:pPr>
      <w:r>
        <w:rPr>
          <w:sz w:val="22"/>
        </w:rPr>
        <w:t>STUPEŇ:</w:t>
        <w:tab/>
        <w:t>DOKUMENTACE PRO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 xml:space="preserve">D.1.4.3 – SILNOPROUDÁ ELEKTROTECHNIKA A BLESKOSVODY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OSTRAVSKÁ UNIVERZITA,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OSTRAVSKÁ UNIVERZIT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Tomáš Pavlí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DATUM:</w:t>
        <w:tab/>
        <w:t>06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518/467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U – STAVEBNÍ ÚPRAVY OBJEKTU  E,  ČS.LEGIÍ 9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1418" w:hanging="1418"/>
        <w:jc w:val="both"/>
        <w:rPr>
          <w:sz w:val="22"/>
        </w:rPr>
      </w:pPr>
      <w:r>
        <w:rPr>
          <w:sz w:val="22"/>
        </w:rPr>
        <w:t>STUPEŇ:</w:t>
        <w:tab/>
        <w:t>DOKUMENTACE PRO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 xml:space="preserve">D.1.4.3 – SILNOPROUDÁ ELEKTROTECHNIKA A BLESKOSVODY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OSTRAVSKÁ UNIVERZITA,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OSTRAVSKÁ UNIVERZIT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Tomáš Pavlí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6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518/467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U – STAVEBNÍ ÚPRAVY OBJEKTU  E,  ČS.LEGIÍ 9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1418" w:hanging="1418"/>
        <w:jc w:val="both"/>
        <w:rPr>
          <w:sz w:val="22"/>
        </w:rPr>
      </w:pPr>
      <w:r>
        <w:rPr>
          <w:sz w:val="22"/>
        </w:rPr>
        <w:t>STUPEŇ:</w:t>
        <w:tab/>
        <w:t>DOKUMENTACE PRO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 xml:space="preserve">D.1.4.3 – SILNOPROUDÁ ELEKTROTECHNIKA A BLESKOSVODY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KNIHA   SVÍTIDEL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OSTRAVSKÁ UNIVERZITA,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OSTRAVSKÁ UNIVERZIT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Tomáš Pavlí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6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518/467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2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OU – STAVEBNÍ ÚPRAVY OBJEKTU  E,  ČS.LEGIÍ 9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1418" w:hanging="1418"/>
        <w:jc w:val="both"/>
        <w:rPr>
          <w:sz w:val="22"/>
        </w:rPr>
      </w:pPr>
      <w:r>
        <w:rPr>
          <w:sz w:val="22"/>
        </w:rPr>
        <w:t>STUPEŇ:</w:t>
        <w:tab/>
        <w:t>DOKUMENTACE PRO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 xml:space="preserve">D.1.4.3 – SILNOPROUDÁ ELEKTROTECHNIKA A BLESKOSVODY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OSTRAVSKÁ UNIVERZITA,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OSTRAVSKÁ UNIVERZIT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vořákova 7, 701 03,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Tomáš Pavlí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6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3518/467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31:00Z</dcterms:created>
  <dc:creator>KATKA</dc:creator>
  <dc:description/>
  <cp:keywords/>
  <dc:language>en-US</dc:language>
  <cp:lastModifiedBy>KATKA</cp:lastModifiedBy>
  <cp:lastPrinted>2020-05-26T15:54:00Z</cp:lastPrinted>
  <dcterms:modified xsi:type="dcterms:W3CDTF">2020-06-19T10:23:00Z</dcterms:modified>
  <cp:revision>3</cp:revision>
  <dc:subject/>
  <dc:title/>
</cp:coreProperties>
</file>